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b/>
          <w:bCs/>
          <w:sz w:val="36"/>
        </w:rPr>
        <w:t>温州医科大学研究生学位论文评分标准参考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研究生姓名或者编号：</w:t>
      </w:r>
    </w:p>
    <w:tbl>
      <w:tblPr>
        <w:tblW w:w="943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93"/>
      </w:tblGrid>
      <w:tr>
        <w:trPr>
          <w:trHeight w:val="63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评分要素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内容参考标准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触学科前沿，有较大的实用价值或理论意义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实用价值或理论意义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的实用价值或理论意义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太适宜或不适宜</w:t>
            </w:r>
          </w:p>
        </w:tc>
      </w:tr>
      <w:tr>
        <w:trPr>
          <w:trHeight w:val="423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广泛，综合分析能力强，了解本领域国内外学术动态，主攻方向明确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本领域主要论著，综合能力较强，了解本领域前人主要工作，明确工作方向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足了论文必要的阅读量，能在前人工作的基础上确定自己的工作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量少，综述不够或没有综述。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见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理论和实际方面有独到之处，成果突出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新见解，研究成果较突出，有较好的理论意义或实用价值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新见解，成果在理论或实际上有意义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新见解，没有取得有意义的成果。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坚实的基础理论和专业知识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好地掌握了基础理论和专业知识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掌握了基础理论和专业知识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理论不够坚实，专业知识不够系统，论文中有概念性错误。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能力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手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或研究方法先进，运用了本学科最先进的技术手段，论文的立论得到可靠的验证，表现出较强的科研能力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或研究方法较先进，运用了本学科较先进的技术手段，论文的立论得到可靠的验证，表现出较强的科研能力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必须的实验或实践，使论文的立论基本得到的验证，数据基本可靠，科研能力一般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或实践能力欠缺，结果错误较多，明显缺乏科研能力。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文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条理清楚，层次分明，逻辑性强，文笔流畅，图表规范，文风严谨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条理性好，层次清楚，有逻辑性，文笔较好，图表工整，文风较严谨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作能力尚可，图表清楚，文风尚可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作能力差，图表不规范，文风不严谨。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总分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20"/>
        <w:rPr/>
      </w:pPr>
      <w:r>
        <w:rPr>
          <w:rFonts w:ascii="宋体;SimSun" w:hAnsi="宋体;SimSun" w:cs="宋体;SimSun"/>
          <w:sz w:val="24"/>
        </w:rPr>
        <w:t>专家签名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3:18:00Z</dcterms:created>
  <dc:creator>jk</dc:creator>
  <dc:description/>
  <cp:keywords/>
  <dc:language>en-US</dc:language>
  <cp:lastModifiedBy>tx01</cp:lastModifiedBy>
  <cp:lastPrinted>2013-03-06T14:59:00Z</cp:lastPrinted>
  <dcterms:modified xsi:type="dcterms:W3CDTF">2014-05-13T05:02:00Z</dcterms:modified>
  <cp:revision>12</cp:revision>
  <dc:subject/>
  <dc:title>温州医学院</dc:title>
</cp:coreProperties>
</file>